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 22 – 03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4.000,00 EUR jednak je 472.836,00 RSD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13/06/2018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Ana Budai</cp:lastModifiedBy>
  <cp:lastPrinted>2008-10-14T15:53:00Z</cp:lastPrinted>
  <dcterms:modified xsi:type="dcterms:W3CDTF">2018-06-01T05:37:00Z</dcterms:modified>
  <cp:revision>1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