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Grad Zrenjanin, Trg slobode 10, 23000 Zrenjanin, Republika Srbij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Naziv tendera: Monitoring kulturne strategije grada Zrenjanin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RORS 22 – 03 </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04/06/2018</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Krajnji rok za podnošenje ponuda za tender je &lt;</w:t>
      </w:r>
      <w:r>
        <w:rPr>
          <w:rFonts w:cs="Times New Roman" w:ascii="Times New Roman" w:hAnsi="Times New Roman"/>
          <w:b/>
          <w:sz w:val="24"/>
          <w:szCs w:val="24"/>
          <w:lang w:val="sr-Latn-RS"/>
        </w:rPr>
        <w:t>13/06/2018 u 10:00 časova</w:t>
      </w:r>
      <w:r>
        <w:rPr>
          <w:rFonts w:cs="Times New Roman" w:ascii="Times New Roman" w:hAnsi="Times New Roman"/>
          <w:sz w:val="24"/>
          <w:szCs w:val="24"/>
          <w:lang w:val="sr-Latn-RS"/>
        </w:rPr>
        <w:t xml:space="preserve">&gt;.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4.000,00 EUR što je jednako 472.836,00 RSD preračunato prema Inforeuro kursu iz meseca raspisivanja tenderske procedur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EUR / RSD</w:t>
      </w:r>
      <w:bookmarkStart w:id="0" w:name="_GoBack"/>
      <w:bookmarkEnd w:id="0"/>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50 poena</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eriod izvršenja usluge: 10 poena</w:t>
      </w:r>
    </w:p>
    <w:p>
      <w:pPr>
        <w:pStyle w:val="Normal"/>
        <w:spacing w:before="0" w:after="0"/>
        <w:jc w:val="both"/>
        <w:rPr/>
      </w:pP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baveštenje o dodeli Ugovora će biti objavljeno na programskom web site-u. Predviđeno vreme za objavu je 5 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dokaz da je registrovan kod nadležnog organa</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Monitoring kulturne strategije grada Zrenjanina za potrebe projekta „InclusiveArt“ u Zrenjaninu</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2 - 03</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Grad Zrenjanin, Trg slobode 10, 23000 Zrenjanin, Republika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Ana Buda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2.1. Aktivnost 1. Monitoring kulturne strategije grada Zrenjanina </w:t>
      </w:r>
    </w:p>
    <w:p>
      <w:pPr>
        <w:pStyle w:val="Normal"/>
        <w:spacing w:before="0" w:after="0"/>
        <w:ind w:left="567" w:firstLine="141"/>
        <w:jc w:val="both"/>
        <w:rPr>
          <w:rFonts w:ascii="Times New Roman" w:hAnsi="Times New Roman" w:cs="Times New Roman"/>
          <w:b/>
          <w:b/>
          <w:i/>
          <w:i/>
          <w:sz w:val="24"/>
          <w:szCs w:val="24"/>
          <w:highlight w:val="yellow"/>
          <w:lang w:val="sr-Latn-RS"/>
        </w:rPr>
      </w:pPr>
      <w:r>
        <w:rPr>
          <w:rFonts w:cs="Times New Roman" w:ascii="Times New Roman" w:hAnsi="Times New Roman"/>
          <w:b/>
          <w:i/>
          <w:sz w:val="24"/>
          <w:szCs w:val="24"/>
          <w:highlight w:val="yellow"/>
          <w:lang w:val="sr-Latn-RS"/>
        </w:rPr>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t>Ponuđač mora da obezbedi sve usluge vezane za monitoring kulturne strategije grada Zrenjanina u okviru  projekta „InclusiveArt – Access to Culture for Disadvantaged Children and Youth“ koji se finansira u okviru programa prekogranične saradnje Interreg IPA CBC Romania Serbia Programme.</w:t>
      </w:r>
    </w:p>
    <w:p>
      <w:pPr>
        <w:pStyle w:val="Normal"/>
        <w:spacing w:before="0" w:after="0"/>
        <w:jc w:val="both"/>
        <w:rPr>
          <w:rFonts w:ascii="Times New Roman" w:hAnsi="Times New Roman" w:cs="Times New Roman"/>
          <w:i/>
          <w:i/>
          <w:sz w:val="24"/>
          <w:szCs w:val="24"/>
          <w:u w:val="single"/>
          <w:lang w:val="sr-Latn-RS"/>
        </w:rPr>
      </w:pPr>
      <w:r>
        <w:rPr>
          <w:rFonts w:cs="Times New Roman" w:ascii="Times New Roman" w:hAnsi="Times New Roman"/>
          <w:i/>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Opis očekivanih output-a / rezultata koje treba postić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Gradska uprava Zrenjanin je učestvovala u izradi strategije kulturnog razvoja grada Zrenjanina 2014-2022, u okviru projekta „Poles of Culture“ realizovanog 2013-2014 i finansiranog od strane IPA programa. Projekat čiji je ovaj ugovor deo je „InclusiveArt – Access to Culture for Disadvantaged Children and Youth“ i on podrazumeva dinamično partnerstvo formirano između dve NVO (Interkulturalni institut Timisoara i Nevo Parudimos iz Rešica), jedne lokalne samouprave (Grad Zrenjanin) i jedne javne ustanove kulture (Centar za lepe i primenjene umetnosti Terra, Kikinda). Projekat InclusiveArt podrazumeva socijalno i kulturno uključivanje dece i omladine kroz kulturne aktivnosti, a istraživanje će se posebno fokusirati na inkluziju i tekuću evaluaciju rezultata procesa implementaci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 će sprovesti </w:t>
      </w:r>
      <w:r>
        <w:rPr>
          <w:rFonts w:cs="Times New Roman" w:ascii="Times New Roman" w:hAnsi="Times New Roman"/>
          <w:b/>
          <w:sz w:val="24"/>
          <w:szCs w:val="24"/>
          <w:lang w:val="sr-Latn-RS"/>
        </w:rPr>
        <w:t>sociološko istraživanje</w:t>
      </w:r>
      <w:r>
        <w:rPr>
          <w:rFonts w:cs="Times New Roman" w:ascii="Times New Roman" w:hAnsi="Times New Roman"/>
          <w:sz w:val="24"/>
          <w:szCs w:val="24"/>
          <w:lang w:val="sr-Latn-RS"/>
        </w:rPr>
        <w:t xml:space="preserve"> kulturne potražnje i ponude u Zrenjaninu, primenom najmanje 1000 upitnika i primenom 20-40 </w:t>
      </w:r>
      <w:r>
        <w:rPr>
          <w:rFonts w:cs="Times New Roman" w:ascii="Times New Roman" w:hAnsi="Times New Roman"/>
          <w:b/>
          <w:sz w:val="24"/>
          <w:szCs w:val="24"/>
          <w:lang w:val="sr-Latn-RS"/>
        </w:rPr>
        <w:t>statističkih upitnik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vo kvantitativno istraživanje će biti praćeno </w:t>
      </w:r>
      <w:r>
        <w:rPr>
          <w:rFonts w:cs="Times New Roman" w:ascii="Times New Roman" w:hAnsi="Times New Roman"/>
          <w:b/>
          <w:sz w:val="24"/>
          <w:szCs w:val="24"/>
          <w:lang w:val="sr-Latn-RS"/>
        </w:rPr>
        <w:t>kvalitativnim istraživanjem</w:t>
      </w:r>
      <w:r>
        <w:rPr>
          <w:rFonts w:cs="Times New Roman" w:ascii="Times New Roman" w:hAnsi="Times New Roman"/>
          <w:sz w:val="24"/>
          <w:szCs w:val="24"/>
          <w:lang w:val="sr-Latn-RS"/>
        </w:rPr>
        <w:t xml:space="preserve">, kroz organizaciju niza fokus grupa (minimum 4) uz učešće zainteresovanih strana i predstavnika ciljnih grupa projekta. Zaključci istraživanja će biti sintetizovani u Monitoring izveštaju, koji će sadržati preporuke za prilagođavanje prvobitno predloženog Akcionog plana. Izveštaj će biti realizovan u konsultaciji sa Naručioc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ključci će biti predstavljeni u saradnji sa Naručiocem nadležnima u Gradskoj upravi Zrenjani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Odgvoran za sprovođenje ugovora kod Naručioca je projektni tim InclusiveArt projekta koji će dati potrebnu podršku pri implementacij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Bilo koje informacije vezane za realizaciju ovog ugovora mogu biti dostavljene medijima ili objavljene putem interneta samo uz prethodno odobrenje Naručioca. Objavljene informacije moraju jasno da predstave da Grad Zrenjanin relizuje aktivnosti u okviru InclusiveArt projekta, dok je Ponuđač samo pružalac uslug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t>Ponuđač treba da ima dovoljan broj kvalifikovanog osoblja i osoblja sa prethodnim iskustvom neophodnih za izvršenje usluge.</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  treba da obezbedi iskusnog rukovodioca tima – diplomiranog sociologa - sa iskustvom u istraživanjima vezanim za ciklus javnih politika u oblasti kulture, dovoljno adekvatnog da izvrši evaluaciju i monitoring strategije kulturnog razvoja Zrenjanina. Biografija/CV rukovodioca tima treba da bude priložena uz tendersku ponudu.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i/>
          <w:sz w:val="24"/>
          <w:szCs w:val="24"/>
          <w:lang w:val="sr-Latn-RS"/>
        </w:rPr>
        <w:t xml:space="preserve">Jun 2018 – Septembar 2018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2696"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Monitoring kulturne strategije grada Zrenjanina </w:t>
      </w:r>
      <w:r>
        <w:rPr>
          <w:rFonts w:cs="Times New Roman" w:ascii="Times New Roman" w:hAnsi="Times New Roman"/>
          <w:sz w:val="24"/>
          <w:szCs w:val="24"/>
          <w:lang w:val="sr-Latn-RS"/>
        </w:rPr>
        <w:t>za potrebe projekta „InclusiveAr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highlight w:val="yellow"/>
          <w:lang w:val="sr-Latn-RS"/>
        </w:rPr>
        <w:t>referentni broj</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Grad Zrenjanin</w:t>
      </w:r>
      <w:r>
        <w:rPr>
          <w:rFonts w:cs="Times New Roman" w:ascii="Times New Roman" w:hAnsi="Times New Roman"/>
          <w:i/>
          <w:sz w:val="24"/>
          <w:szCs w:val="24"/>
          <w:highlight w:val="yellow"/>
          <w:lang w:val="sr-Latn-RS"/>
        </w:rPr>
        <w:t xml:space="preserve">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Trg slobode 10, 23000 Zrenjanin, Republika Srbij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Monitoring kulturne strategije grada Zrenjanina za potrebe projekta „InclusiveAr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tabs>
                <w:tab w:val="clear" w:pos="708"/>
                <w:tab w:val="center" w:pos="756" w:leader="none"/>
              </w:tabs>
              <w:spacing w:lineRule="auto" w:line="240" w:before="40" w:after="40"/>
              <w:rPr>
                <w:rFonts w:ascii="Times New Roman" w:hAnsi="Times New Roman" w:cs="Times New Roman"/>
                <w:highlight w:val="yellow"/>
                <w:lang w:val="sr-Latn-RS"/>
              </w:rPr>
            </w:pPr>
            <w:r>
              <w:rPr>
                <w:rFonts w:cs="Times New Roman" w:ascii="Times New Roman" w:hAnsi="Times New Roman"/>
                <w:highlight w:val="yellow"/>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lt;6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tabs>
                <w:tab w:val="clear" w:pos="708"/>
                <w:tab w:val="center" w:pos="756" w:leader="none"/>
              </w:tabs>
              <w:spacing w:lineRule="auto" w:line="240" w:before="40" w:after="40"/>
              <w:rPr>
                <w:rFonts w:ascii="Times New Roman" w:hAnsi="Times New Roman" w:cs="Times New Roman"/>
                <w:highlight w:val="yellow"/>
                <w:lang w:val="sr-Latn-RS"/>
              </w:rPr>
            </w:pPr>
            <w:r>
              <w:rPr>
                <w:rFonts w:cs="Times New Roman" w:ascii="Times New Roman" w:hAnsi="Times New Roman"/>
                <w:highlight w:val="yellow"/>
                <w:lang w:val="sr-Latn-RS"/>
              </w:rPr>
              <w:t>3</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lt;4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3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je datum potpisivanja ugovora od strane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Calibri" w:cs="Calibri"/>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UPORABNIK</dc:creator>
  <dc:description/>
  <cp:keywords/>
  <dc:language>en-US</dc:language>
  <cp:lastModifiedBy>Ana Budai</cp:lastModifiedBy>
  <cp:lastPrinted>2015-06-29T11:20:00Z</cp:lastPrinted>
  <dcterms:modified xsi:type="dcterms:W3CDTF">2018-06-01T05:35:00Z</dcterms:modified>
  <cp:revision>233</cp:revision>
  <dc:subject/>
  <dc:title/>
</cp:coreProperties>
</file>