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U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Naziv tendera: Monitoring kulturne strategije grada Zrenjanina</w:t>
            </w:r>
            <w:r>
              <w:rPr>
                <w:rFonts w:cs="Times New Roman" w:ascii="Times New Roman" w:hAnsi="Times New Roman"/>
                <w:lang w:val="sr-Latn-RS"/>
              </w:rPr>
              <w:t xml:space="preserve"> za potrebe projekta „InclusiveArt“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eferentni broj: RORS 22 – 0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lang w:val="sr-Latn-RS"/>
              </w:rPr>
              <w:t>04/06/2018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ponuđači se podstiču da obezbede detaljne informacije, npr. kvalifikacije predloženih zaposlenih, ključnih eksperata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*U prilogu Vam dostavljamo biografije predloženih ključnih eksper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dentifikacija i vremenski prikaz glavnih parametara u izvršenj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de je primenljivo. Za fizička lica, navesti broj lične karte, pasoša ili broj sličnog dokument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3:00Z</dcterms:created>
  <dc:creator>UPORABNIK</dc:creator>
  <dc:description/>
  <cp:keywords/>
  <dc:language>en-US</dc:language>
  <cp:lastModifiedBy>Ana Budai</cp:lastModifiedBy>
  <dcterms:modified xsi:type="dcterms:W3CDTF">2018-06-01T05:35:00Z</dcterms:modified>
  <cp:revision>7</cp:revision>
  <dc:subject/>
  <dc:title/>
</cp:coreProperties>
</file>